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28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October 199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. D. M. Dan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stant to Justin Appley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les and Cal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09 GT</w:t>
        <w:br/>
        <w:t xml:space="preserve">Grand Caym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Ms. Dandi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: Winston Layne Settleme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enclose a cheque in the amount of USD759.15 to settle invoice number 107675 dated for the above referenced accou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 regards,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Julius Baer Trust Company (Cayman) Ltd.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erie Mul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575" w:bottom="1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5:03:00Z</dcterms:created>
  <dc:creator>Spare</dc:creator>
  <dc:description/>
  <dc:language>en-US</dc:language>
  <cp:lastModifiedBy>Valerie Mullen</cp:lastModifiedBy>
  <cp:lastPrinted>1999-10-29T11:07:00Z</cp:lastPrinted>
  <dcterms:modified xsi:type="dcterms:W3CDTF">1999-10-29T15:09:00Z</dcterms:modified>
  <cp:revision>3</cp:revision>
  <dc:subject/>
  <dc:title>June 8th, 1998</dc:title>
</cp:coreProperties>
</file>